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87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7" w:type="dxa"/>
            <w:tcBorders/>
          </w:tcPr>
          <w:p>
            <w:pPr>
              <w:pStyle w:val="Normal"/>
              <w:tabs>
                <w:tab w:val="clear" w:pos="708"/>
                <w:tab w:val="left" w:pos="945" w:leader="none"/>
                <w:tab w:val="center" w:pos="2335" w:leader="none"/>
              </w:tabs>
              <w:rPr/>
            </w:pPr>
            <w:r>
              <w:rPr>
                <w:sz w:val="28"/>
                <w:szCs w:val="28"/>
              </w:rPr>
              <w:tab/>
              <w:t xml:space="preserve">   </w:t>
              <w:tab/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муниципальный район Краснодар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№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ind w:firstLine="709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РАСЧЕТ </w:t>
      </w:r>
    </w:p>
    <w:p>
      <w:pPr>
        <w:pStyle w:val="ConsPlusNormal"/>
        <w:ind w:firstLine="709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норматива стоимости 1 квадратного метра общей </w:t>
      </w:r>
    </w:p>
    <w:p>
      <w:pPr>
        <w:pStyle w:val="ConsPlusNormal"/>
        <w:ind w:firstLine="709"/>
        <w:jc w:val="center"/>
        <w:rPr/>
      </w:pPr>
      <w:r>
        <w:rPr>
          <w:b/>
          <w:bCs/>
          <w:sz w:val="28"/>
          <w:szCs w:val="28"/>
          <w:lang w:eastAsia="ar-SA"/>
        </w:rPr>
        <w:t xml:space="preserve">площади жилья </w:t>
      </w:r>
      <w:r>
        <w:rPr>
          <w:b/>
          <w:sz w:val="28"/>
          <w:szCs w:val="28"/>
        </w:rPr>
        <w:t>по муниципальному образованию</w:t>
      </w:r>
      <w:r>
        <w:rPr>
          <w:b/>
          <w:bCs/>
          <w:sz w:val="28"/>
          <w:szCs w:val="28"/>
          <w:lang w:eastAsia="ar-SA"/>
        </w:rPr>
        <w:t xml:space="preserve"> </w:t>
      </w:r>
    </w:p>
    <w:p>
      <w:pPr>
        <w:pStyle w:val="ConsPlusNormal"/>
        <w:ind w:firstLine="709"/>
        <w:jc w:val="center"/>
        <w:rPr/>
      </w:pPr>
      <w:r>
        <w:rPr>
          <w:b/>
          <w:sz w:val="28"/>
          <w:szCs w:val="28"/>
        </w:rPr>
        <w:t>Щербиновский муниципальный район Краснодарского края</w:t>
      </w:r>
    </w:p>
    <w:p>
      <w:pPr>
        <w:pStyle w:val="ConsPlusNormal"/>
        <w:ind w:firstLine="709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четвертый квартал 2025 года</w:t>
      </w:r>
    </w:p>
    <w:p>
      <w:pPr>
        <w:pStyle w:val="ConsPlusNormal"/>
        <w:ind w:firstLine="709"/>
        <w:jc w:val="both"/>
        <w:rPr>
          <w:b/>
          <w:b/>
          <w:bCs/>
          <w:sz w:val="28"/>
          <w:szCs w:val="28"/>
          <w:highlight w:val="yellow"/>
          <w:lang w:eastAsia="ar-SA"/>
        </w:rPr>
      </w:pPr>
      <w:r>
        <w:rPr>
          <w:b/>
          <w:bCs/>
          <w:sz w:val="28"/>
          <w:szCs w:val="28"/>
          <w:highlight w:val="yellow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</w:t>
      </w:r>
      <w:r>
        <w:rPr>
          <w:bCs/>
          <w:sz w:val="28"/>
          <w:szCs w:val="28"/>
          <w:lang w:eastAsia="ar-SA"/>
        </w:rPr>
        <w:t xml:space="preserve">норматива стоимости 1 квадратного метра общей площади жилья </w:t>
      </w:r>
      <w:r>
        <w:rPr>
          <w:sz w:val="28"/>
          <w:szCs w:val="28"/>
        </w:rPr>
        <w:t>по муниципальному образованию Щербиновский муниципальный район Краснодарского края определяется по формуле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сч. = (Сзн.скв+Сзн.сд)/2 * Кдефл.,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сч. - норматив стоимости 1 квадратного метра общей площади жилья за отчетный период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Кдефл. - коэффициент-дефлятор на период времени от отчетного квартала до планируемого квартала, определяемый на основании ежеквартальных индексов-дефляторов Минэкономразвития Росси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значение стоимости одного квадратного метра общей площади квартиры за отчетный период по муниципальному образованию Щербиновский муниципальный район Краснодарского края определяется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зн.скв = (Пр+Вр+С1) 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зн.скв – среднее значение стоимости 1 квадратного метра общей площади квартиры за отчетный период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 – стоимость 1 квадратного метра квартиры на первичном рынке жилья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р – стоимость 1 квадратного метра квартиры на вторичном рынке жиль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1 – стоимость 1 квадратного метра нового строительств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n - количество показателей стоимости, применяемых в расчете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значение стоимости одного квадратного метра общей площади домовладения за отчетный период по муниципальному образованию Щербиновский муниципальный район Краснодарского края определяется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зн.сд = (Пр+Вр+С1) 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зн.сд – среднее значение стоимости 1 квадратного метра общей площади домовладения за отчетный период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 – стоимость 1 квадратного метра домовладения на первичном рынке жиль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 – стоимость 1 квадратного метра домовладения на вторичном рынке жиль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1 – стоимость 1 квадратного метра нового строительства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 - количество показателей стоимости, применяемых в расчете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За 3 квартал 2025 года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анных о стоимости 1 квадратного метра квартиры на первичном рынке жилья не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оимость 1 квадратного метра квартиры на вторичном рынке жилья состав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77 441,86 + 87 719,30 + 82 758,62 + 78 947,37 + 93 673,97 + 70 212,77 + 71 193,87 + 66 265,06 + 63 793,10 + 67 763,16) / 10 = 75 976,91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х о стоимости 1 квадратного метра нового строительства 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зн.скв = 75 976,91 рублей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) данных о стоимости 1 квадратного метра домовладения на первичном рынке жилья нет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анные о стоимости 1 квадратного метра домовладения на вторичном рынке жилья состави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135 593,20 + 92 307,69 + 90 909,09 + 12 456,79 + 100 000 + 94 612,35 + 123 367,20 + 89 153,05 + 120 000,00 + 92 838,20 + 75 000,00 + 80 000,00) / 12 = 101 436,46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х о стоимости 1 квадратного метра нового строительства 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зн.сд = 101 436,46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эффициент-дефлятор на 4 квартал 2025 года, определенный на основании индексов-дефляторов Минэкономразвития России, равен 1,06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сч.=(75 976,91 + 101 436,46) / 2 * 1,060 = 94 029,09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расчете норматива стоимости 1 квадратного метра общей площади жилья по муниципальному образованию Щербиновский муниципальный район Краснодарского края использовалис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анные сайта www.</w:t>
      </w:r>
      <w:hyperlink r:id="rId2" w:tgtFrame="_blank">
        <w:r>
          <w:rPr>
            <w:rStyle w:val="InternetLink"/>
            <w:bCs/>
            <w:color w:val="000000"/>
            <w:sz w:val="28"/>
            <w:szCs w:val="28"/>
            <w:u w:val="none"/>
          </w:rPr>
          <w:t>avito.ru</w:t>
        </w:r>
      </w:hyperlink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1 квадратного метра общей площади квартиры на вторичном рынке в муниципальном образовании Щербиновский муниципальный район Краснодарского за третий квартал 2025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ставляет: 77 441 (семьдесят семь тысяч четыреста сорок один) рубль 86 копеек; 87 719 (восемьдесят семь тысяч семьсот девятнадцать) рублей 30 копеек; 82 758 (восемьдесят две тысячи семьсот пятьдесят восемь) рублей 62 копейки; 78 947 (семьдесят восемь тысяч девятьсот сорок семь) рублей 37 копе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1 квадратного метра общей площади домовладения на         вторичном рынке в муниципальном образовании Щербиновский муниципальный район Краснодарского края за третий квартал 2025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ляет: 135 593 (сто тридцать пять тысяч пятьсот девяносто три) рубля 20 копеек; 92 307 (девяносто две тысячи триста семь) рублей 69 копеек; 90 909 (девяносто тысяч девятьсот девять) рублей 09 копеек; 123 456 (сто двадцать три тысячи четыркста пятьдесят шесть) рублей 79 копеек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данные сайт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omclic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1 квадратного метра общей площади квартиры на вторичном рынке в муниципальном образовании Щербиновский муниципальный район Краснодарского края  за третий квартал 2025 года составляет: 66 265 (шестьдесят шесть тысяч двести шестьдесят пять) рублей 06 копе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1 квадратного метра общей площади домовладения на вторичном рынке в муниципальном образовании Щербиновский муниципальный район Краснодарского края за третий квартал 2025 года составляет: 120 000 (сто двадцать тысяч) рублей 00 копеек; 92 838 (девяносто две тысячи восемьсот тридцать восемь) рублей 20 копеек; 75 000 (семьдесят пять тысяч) рублей 00 копеек; 80 000 (восемьдесят тысяч) рублей 00 копе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нные сайта www.krasnodar.cian.ru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1 квадратного метра общей площади квартиры на вторичном рынке в муниципальном образовании Щербиновский муниципальный район Краснодарского края за третий квартал 2025 года составляет: 93 673 (девяносто три тысячи шестьсот семьдесят три) рубля 97 копеек; 70 212 (семьдесят тысяч двести двенадцать рублей) 77 копеек; 71 193 (семьдесят одна тысяча сто девяносто три) рубля 87 копе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1 квадратного метра общей площади домовладения на вторичном рынке в муниципальном образовании Щербиновский муниципальный район Краснодарского края за третий квартал 2025 года составляет: 100 000 (сто тысяч) рублей 00 копеек; 94 612 (девяносто четыре тысячи шестьсот двенадцать) рублей 35 копеек; 123 367 (сто двадцать три тысячи триста шестьдесят семь) рублей 20 копеек; 89 153 (восемьдесят девять тысяч сто пятьдесят три) рубля 05 копее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данные с сайта </w:t>
      </w:r>
      <w:r>
        <w:rPr>
          <w:sz w:val="28"/>
          <w:szCs w:val="28"/>
          <w:lang w:val="en-US"/>
        </w:rPr>
        <w:t>mov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стоимость 1 квадратного метра общей площади квартиры на вторичном рынке в муниципальном образовании Щербиновский муниципальный район Краснодарского края за третий квартал 2025 года составляет: 63 793 (шестьдесят три тысячи семьсот девяносто три) рубля 10 копеек; 67 763 (шестьдесят семь тысяч семьсот шестьдесят три) рубля 16 копе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средняя стоимость 1 квадратного метра общей площади жилья на вторичном рынке в муниципальном образовании Щербиновский муниципальный район Краснодарского края за третий квартал </w:t>
      </w:r>
      <w:bookmarkStart w:id="0" w:name="_GoBack"/>
      <w:bookmarkEnd w:id="0"/>
      <w:r>
        <w:rPr>
          <w:sz w:val="28"/>
          <w:szCs w:val="28"/>
        </w:rPr>
        <w:t>2025 года составляет 88 706 (восемьдесят восемь тысяч семьсот шесть) рублей 69 копе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орматив стоимости 1 квадратного метра общей площади жилья по            муниципальному образованию Щербиновский муниципальный район Краснодарского края на четвертый квартал 2025 года составляет 94 029 (девяносто четыре тысячи двадцать девять) рублей 09 копее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Щербинов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ый район </w:t>
      </w:r>
    </w:p>
    <w:p>
      <w:pPr>
        <w:pStyle w:val="Normal"/>
        <w:rPr/>
      </w:pPr>
      <w:r>
        <w:rPr>
          <w:sz w:val="28"/>
          <w:szCs w:val="28"/>
        </w:rPr>
        <w:t>Краснодарского края                                                                          С. Н. Черняк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vito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6:13:00Z</dcterms:created>
  <dc:creator>Великая Анна</dc:creator>
  <dc:description/>
  <cp:keywords/>
  <dc:language>en-US</dc:language>
  <cp:lastModifiedBy>Татьяна Воротченко</cp:lastModifiedBy>
  <cp:lastPrinted>2025-08-29T11:10:00Z</cp:lastPrinted>
  <dcterms:modified xsi:type="dcterms:W3CDTF">2025-08-29T08:50:00Z</dcterms:modified>
  <cp:revision>204</cp:revision>
  <dc:subject/>
  <dc:title/>
</cp:coreProperties>
</file>